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707649177"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390283420"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87651029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806568231"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258631981"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36480366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49882492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645342508"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25194949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82347203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818845442"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446196794"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69148547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615443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08771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